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620673883"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815974048"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2005016034"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208017170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484208689"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085717467"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81400403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511384600"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